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744220"/>
            <wp:effectExtent l="0" t="0" r="0" b="0"/>
            <wp:docPr id="1" name="gerb_novy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ovy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йловский сельский Совет депутатов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0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23.05.2023г.                              с. Самойловка                                     № 33-69/1Р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107" w:leader="none"/>
        </w:tabs>
        <w:ind w:left="709" w:hanging="0"/>
        <w:rPr/>
      </w:pPr>
      <w:r>
        <w:rPr>
          <w:sz w:val="28"/>
          <w:szCs w:val="28"/>
        </w:rPr>
        <w:t xml:space="preserve">«Об утверждении отчета об исполнении </w:t>
      </w:r>
    </w:p>
    <w:p>
      <w:pPr>
        <w:pStyle w:val="Normal"/>
        <w:tabs>
          <w:tab w:val="clear" w:pos="708"/>
          <w:tab w:val="left" w:pos="4107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бюджета поселения за 4 квартал 2022 год»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об исполнении бюджета поселения по состоянию на 31.12.2022 года: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 доходам в сумме 14 349 812 рублей 05 копеек, согласно приложениям         № 2;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 расходам в сумме 14 226 438 рублей 96 копеек, согласно приложениям    № 3,4;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цит бюджета в сумме 123 373 рублей 09 копейки согласно приложению №1;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подлежит официальному опубликованию и    вступает в силу со дня, следующего за днем его официального                  опубликования.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амойловского сельсовета                                              С.В. Удодова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3:41:00Z</dcterms:created>
  <dc:creator>Файзулина Нурия Сафаровна</dc:creator>
  <dc:description/>
  <cp:keywords/>
  <dc:language>en-US</dc:language>
  <cp:lastModifiedBy>User</cp:lastModifiedBy>
  <cp:lastPrinted>2023-05-05T14:05:00Z</cp:lastPrinted>
  <dcterms:modified xsi:type="dcterms:W3CDTF">2023-12-05T05:48:00Z</dcterms:modified>
  <cp:revision>50</cp:revision>
  <dc:subject/>
  <dc:title>                                   </dc:title>
</cp:coreProperties>
</file>