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ешение сессии Самойловского сельского Совета депутатов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  <w:t>"О бюджете поселения на 2024 год и плановый период 2025-2026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4"/>
          <w:szCs w:val="22"/>
        </w:rPr>
        <w:t>от 19.12.2023 №39-89Р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 Самойловского селльского 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24 год и на плановый период 2025 и 2026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Cs w:val="22"/>
        </w:rPr>
      </w:pPr>
      <w:r>
        <w:rPr>
          <w:b/>
          <w:szCs w:val="22"/>
        </w:rPr>
        <w:t>муниципальных гарантий муниципального образования в 2024 - 2026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04"/>
        <w:gridCol w:w="1800"/>
        <w:gridCol w:w="1620"/>
        <w:gridCol w:w="1440"/>
        <w:gridCol w:w="1620"/>
        <w:gridCol w:w="1440"/>
        <w:gridCol w:w="1260"/>
        <w:gridCol w:w="956"/>
        <w:gridCol w:w="1924"/>
      </w:tblGrid>
      <w:tr>
        <w:trPr>
          <w:trHeight w:val="578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й, 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или отсутствие права регрессного требования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имеется/не имеется)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Анализ финансового состояния принципал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rHeight w:val="5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5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 муниципальных гарантий Самойловского сельск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зможным гарантийным случаям, в 2023 – 2025 годах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3 году, 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4 году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 в 2025 году, тыс. рублей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Пользователь</cp:lastModifiedBy>
  <cp:lastPrinted>2016-11-20T11:28:00Z</cp:lastPrinted>
  <dcterms:modified xsi:type="dcterms:W3CDTF">2024-01-09T03:46:00Z</dcterms:modified>
  <cp:revision>78</cp:revision>
  <dc:subject/>
  <dc:title>№</dc:title>
</cp:coreProperties>
</file>